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0007149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04820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6525483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442182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97280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0261991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535632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156085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390429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8766050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6822924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791719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72430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5636862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1587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421193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1540506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005239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747291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565271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00674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94124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476768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496053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064055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4762806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8605761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2837798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6255330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2179910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6203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615765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062391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154306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339460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7885285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899653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412787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0510481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0860365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907445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2056875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46629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039909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71272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857584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